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дачном некоммерческом товариществе собственников недвижимости «Ягодка», улица Розовая, 3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5:1 площадью 680 кв.м в дачном некоммерческом товариществе собственников недвижимости «Ягодка», улица Розовая, 34 и расположенного на нем объекта капитального строительства с кадастровым номером 26:12:020305:637 –                                         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Екатерина Андреевна Шербина</cp:lastModifiedBy>
  <cp:lastPrinted>2018-09-07T16:51:00Z</cp:lastPrinted>
  <dcterms:modified xsi:type="dcterms:W3CDTF">2018-09-07T14:33:00Z</dcterms:modified>
  <cp:revision>28</cp:revision>
  <dc:subject/>
  <dc:title>Приложение 3</dc:title>
</cp:coreProperties>
</file>